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ernet Safety/Cyberbullying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c Life</w:t>
      </w:r>
    </w:p>
    <w:p>
      <w:pPr>
        <w:pStyle w:val="Normal"/>
        <w:rPr/>
      </w:pPr>
      <w:r>
        <w:rPr>
          <w:sz w:val="24"/>
          <w:szCs w:val="24"/>
        </w:rPr>
        <w:t xml:space="preserve">You are to create a </w:t>
      </w:r>
      <w:r>
        <w:rPr>
          <w:b/>
          <w:sz w:val="24"/>
          <w:szCs w:val="24"/>
        </w:rPr>
        <w:t>single cell</w:t>
      </w:r>
      <w:r>
        <w:rPr>
          <w:sz w:val="24"/>
          <w:szCs w:val="24"/>
        </w:rPr>
        <w:t xml:space="preserve"> comic demonstrating your knowledge of either Internet Safety </w:t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Cyberbullying. It should contain some important message about your topic informing others who read it, for example, “Don’t give out your name, age or location online” or “Take a Stand Against Cyberbullying”. There should be a short paragraph (3-5 sentences) explaining your message.</w:t>
      </w:r>
      <w:r>
        <w:rPr>
          <w:b/>
          <w:sz w:val="24"/>
          <w:szCs w:val="24"/>
        </w:rPr>
        <w:t xml:space="preserve"> Your comic should catch people’s attention! </w:t>
      </w:r>
      <w:r>
        <w:rPr>
          <w:sz w:val="24"/>
          <w:szCs w:val="24"/>
        </w:rPr>
        <w:t>U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teresting (but readable) fo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the Rubric below to help you obtain the best grade possible for this assignment:</w:t>
      </w:r>
    </w:p>
    <w:tbl>
      <w:tblPr>
        <w:tblW w:w="920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842"/>
        <w:gridCol w:w="1842"/>
        <w:gridCol w:w="1842"/>
        <w:gridCol w:w="1582"/>
      </w:tblGrid>
      <w:tr>
        <w:trPr>
          <w:trHeight w:val="1524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ubric for performance assessment: Basic understanding of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ic Life</w:t>
            </w:r>
          </w:p>
        </w:tc>
      </w:tr>
      <w:tr>
        <w:trPr>
          <w:trHeight w:val="480" w:hRule="atLeast"/>
          <w:cantSplit w:val="true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Mastery</w:t>
            </w:r>
          </w:p>
        </w:tc>
      </w:tr>
      <w:tr>
        <w:trPr>
          <w:trHeight w:val="508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59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utilize Comic Life to select and begin comic str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Selection can be mad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Selection can be made with minimal assista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Selection can be made with step by step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/Does not open program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Sav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S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s</w:t>
            </w:r>
            <w:r>
              <w:rPr>
                <w:sz w:val="20"/>
                <w:szCs w:val="20"/>
              </w:rPr>
              <w:t xml:space="preserve">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but not both without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not / Does not save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ipulate </w:t>
            </w:r>
            <w:r>
              <w:rPr>
                <w:b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 pictures from int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manipulate </w:t>
            </w:r>
            <w:r>
              <w:rPr>
                <w:b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 pictures from internet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</w:t>
            </w:r>
            <w:r>
              <w:rPr>
                <w:b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 pictures from internet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</w:t>
            </w:r>
            <w:r>
              <w:rPr>
                <w:b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 pictures from internet</w:t>
            </w:r>
            <w:r>
              <w:rPr>
                <w:sz w:val="20"/>
                <w:szCs w:val="20"/>
              </w:rPr>
              <w:t xml:space="preserve"> with step by step assistanc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not or does not </w:t>
            </w:r>
            <w:r>
              <w:rPr>
                <w:b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 pictures from internet</w:t>
            </w:r>
          </w:p>
        </w:tc>
      </w:tr>
      <w:tr>
        <w:trPr>
          <w:trHeight w:val="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es features such as text bubbles, background style and animated charact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Utilizes features such as text bubbles, background style and animated characters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Utilizes features such as text bubbles, background style and animated characters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Utilizes features such as text bubbles, background style and animated characters with step by step instruc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or does not Utilizes features such as text bubbles, background style and animated character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8:14:00Z</dcterms:created>
  <dc:creator>Kristi Thomas</dc:creator>
  <dc:description/>
  <cp:keywords/>
  <dc:language>en-US</dc:language>
  <cp:lastModifiedBy>Kristi Thomas</cp:lastModifiedBy>
  <dcterms:modified xsi:type="dcterms:W3CDTF">2012-09-21T18:32:00Z</dcterms:modified>
  <cp:revision>1</cp:revision>
  <dc:subject/>
  <dc:title/>
</cp:coreProperties>
</file>